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объекта капитального строительства в                                ДНТ «Лесная поляна»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7. Ж-4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903:128  площадью 1539 кв.м и объекта капитального строительства в                                ДНТ «Лесная поляна»  – «автомобильный транспорт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8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5-31T11:35:00Z</cp:lastPrinted>
  <dcterms:modified xsi:type="dcterms:W3CDTF">2019-08-22T08:00:00Z</dcterms:modified>
  <cp:revision>46</cp:revision>
  <dc:subject/>
  <dc:title>Приложение 3</dc:title>
</cp:coreProperties>
</file>